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Августовского совещания 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Инновационное развитие муниципальной системы образования в условиях обновления образовательного законодательств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системы образования, проводимая в рамках инициативы «Наша новая школа», - условие формирования   инновационной  экономики современной России. Одно из требований  инновационной экономики – умение учиться. Вчера грамотным считался тот, кто умеет читать, завтра – тот, кто умеет учиться. Поэтому эффективность современного образовательного процесса обеспечивается, в том числе, инновационной образовательной средой: системой ресурсов, инструментов и технологий. Президент Российской Федерации Д.А. Медведев в своём Послании Федеральному Собранию 30 ноября 2010 года отметил: «Считаю, что нам жизненно необходима эффективная государственная политика в области детства. Политика современная, политика, которая бы отвечала интересам национального развит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Руководители, педагоги, представители органов государственно-общественного управления образовательных учреждений, а также члены общественных организаций города </w:t>
      </w:r>
      <w:r>
        <w:rPr>
          <w:sz w:val="28"/>
          <w:szCs w:val="28"/>
        </w:rPr>
        <w:t>обсудили созданные в образовательных учреждениях  условия для реализации направлений инициативы «Наша новая школа», высказали свои  позиции по значимым аспектам и определили эффективные  инновационные пути развития процессов образования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обходимо отмети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иву управления образования, заинтересованность и поддержку городской администрации и депутатского корпуса, а также готовность руководителей и педагогов образовательных учреждений к работе в инновационном режиме в условиях обновления образовательного законодательств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целях повышения доступности качественного образования, соответствующего потребностям инновационного развития экономики, современным потребностям общества и каждого гражданина </w:t>
      </w:r>
      <w:r>
        <w:rPr>
          <w:b/>
          <w:i/>
          <w:sz w:val="28"/>
          <w:szCs w:val="28"/>
        </w:rPr>
        <w:t>участники конференции определили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1. Совершенствовать систему условий в образовательных учреждениях для реализации федеральных государственных требований  основной образовательной программы дошкольного образования, новых федеральных государственных образовательных стандартов начального, основ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2. Обновлять структуру сети образовательных учреждений в соответствии с задачами инновационного развития посредством создания базовых центров (школ) профильного обучения, поддержки талантливой молодёжи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ширять спектр вариативных форм дошко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должать реализацию мероприятий по поддержке и повышению социального статуса педагогов, повышению уровня их профессионал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Совершенствовать работу по формированию  ценностей здорового образа жизни и безопасного поведения  путём  развития здоровьесберегающей среды в образователь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овершенствовать работу по успешной социализации выпускников путём формирования профессиональных компетен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одолжать совершенствование механизмов управления бюджетными ресурсами.</w:t>
      </w:r>
    </w:p>
    <w:p>
      <w:pPr>
        <w:pStyle w:val="Normal"/>
        <w:jc w:val="both"/>
        <w:rPr/>
      </w:pPr>
      <w:r>
        <w:rPr>
          <w:sz w:val="28"/>
          <w:szCs w:val="28"/>
        </w:rPr>
        <w:t>8. Совершенствовать работу по созданию условий для введения электронного документооборота и обеспечения прозрачности и открытости системы информирования граждан об услугах, оказываемых образовательными учреждениями,  в том числе в электронном виде.</w:t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5:19:00Z</dcterms:created>
  <dc:creator>User</dc:creator>
  <dc:description/>
  <cp:keywords/>
  <dc:language>en-US</dc:language>
  <cp:lastModifiedBy>User</cp:lastModifiedBy>
  <cp:lastPrinted>2011-08-30T09:13:00Z</cp:lastPrinted>
  <dcterms:modified xsi:type="dcterms:W3CDTF">2011-08-30T11:04:00Z</dcterms:modified>
  <cp:revision>12</cp:revision>
  <dc:subject/>
  <dc:title/>
</cp:coreProperties>
</file>